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PAGE ONE -- TURN THIS PAGE IN FIRST SESSION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COURS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4.397 Distributing Meaning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CONTACT INFORMATION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Nam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eremy Gat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Address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30 Amory Street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Phone number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617) 233-7827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gates@mit.edu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Location of studio or workspace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Room 7-401 (Architecture Dept.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courses are you enrolled in this semester? (please list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.Arch Thesis</w:t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0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print out assignments and other material that I might ask you to download from the interne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open Microsoft word document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laptop you can bring to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AM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eremy Gates</w:t>
            </w:r>
          </w:p>
        </w:tc>
      </w:tr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gates@mit.edu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are you from originally? Where did you grow 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am from Vermont, and lived there my entire life until I moved to Phoenix, Arizona in to study architectur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else have you studied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took a drawing class and a design class at University of Vermont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took Photography with Andrea Frank at MIT last semester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professors have had a strong influence on you? H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 few studio professors have helped me to bring out the ideas that I have but might have difficulty expressing at first, which enhanced my work, instead of forcing their own ideas into my work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disciplines have you studie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chitectur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nother disciplin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re you studying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s part of my coursework for my Masters of Architectur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t MI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was attracted to the small program size and flexibility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this particular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ile reading course descriptions, this one caught my attention as something that I wanted to know more abou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expect from this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hoped that I would gain a unique perspective on the way I view art, as well as noticing things that we are saturated with in our culture that I may ignore or take for granted right now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ny suggestions for topics we might discuss as a gro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Of course not as a focus, but if half of the class are architects, it might be interesting to touch on how the topics we discuss could translate into architectural idea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intend to use your degre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ventually, to start my own architecture firm, as well as part-time teaching of design studio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few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fter graduating in February, I will find a job in an architecture office and work toward obtaining my licens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TEN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ithin ten years I hope to have started my own small architectural practice, as well as starting a family. (I’m getting married next year.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as a part of another kind of career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Well, there is always a debate about how much of architecture is art, and the fields have always been to some extent connected. In my experience, I would say that only maybe 10% of the architectural process is even </w:t>
            </w:r>
            <w:r>
              <w:rPr>
                <w:rFonts w:cs="Times" w:ascii="Times" w:hAnsi="Times"/>
                <w:i/>
                <w:color w:val="000000"/>
                <w:sz w:val="22"/>
              </w:rPr>
              <w:t>design</w:t>
            </w:r>
            <w:r>
              <w:rPr>
                <w:rFonts w:cs="Times" w:ascii="Times" w:hAnsi="Times"/>
                <w:color w:val="000000"/>
                <w:sz w:val="22"/>
              </w:rPr>
              <w:t>, and only a small fraction of that could be considered ar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as a fine artist, ie, to make a living selling your work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teach ar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work with commercial art gallerie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 (Except possibly designing them.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public art? To what degree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a hobby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 I enjoy making art, and I hope I will allow myself the time to pursue it as a hobby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one who 'appreciates' i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 I want to have more exposure art in all forms in order to “appreciate” it mor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in which you have to work with artis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anticipate that at some point in my career I will collaborate with artists on a project, but probably not on a regular basi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articipated in an art exhibition that you consider to be important?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ut together a solo exhibition of your own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 fellow artist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 institution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yone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t in the production of art. I have collaborated numerous times on architectural projects in both an academic and professional setting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participated in any international pro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worked for an architect in Frankfurt, Germany in the summer of 2003, and also did extensive traveling throughout Europe during that time. I have also participated in MIT workshops in Trani, Italy, and Vientiane, Lao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" w:ascii="Times" w:hAnsi="Times"/>
                <w:color w:val="000000"/>
                <w:sz w:val="22"/>
              </w:rPr>
              <w:t>What alternative venues are you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venues are you NOT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familiar with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rawing, Photograph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using presentl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rawing, Photograph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use computers in your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Once again not for art purposes. In architecture, I stare at the computer screen probably 12 hours a day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make ob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make models often, and I made a piece of furniture last semester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making objec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 In fact I enjoy i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any particular media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 crtitics and theor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, not at this poin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are the writers you find inspiring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any artists learn about other fields in the process of doing their work, we seldom hear about "art for art's sake" anymore -- are there other disciplines that attract you, other disciplines you engage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Art </w:t>
            </w:r>
            <w:r>
              <w:rPr>
                <w:rFonts w:cs="Times" w:ascii="Times" w:hAnsi="Times"/>
                <w:i/>
                <w:color w:val="000000"/>
                <w:sz w:val="22"/>
              </w:rPr>
              <w:t xml:space="preserve">is </w:t>
            </w:r>
            <w:r>
              <w:rPr>
                <w:rFonts w:cs="Times" w:ascii="Times" w:hAnsi="Times"/>
                <w:color w:val="000000"/>
                <w:sz w:val="22"/>
              </w:rPr>
              <w:t>the other discipline that attracts me and that I am interested in engaging more in my work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actually collaborated with folks from other disciplines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keep abreast of exhibitions and other events in the art worl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t much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is your chief source of information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I am exposed to in classes or lectures, as well as through colleagu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troubl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s there some kind of art that you really dislike, that you are challenging or rebelling against with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inspir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do you find most exciting right n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have influenced you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else has had a strong influence on you, artist or no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philosophy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belief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goal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are you exploring at this moment in time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have you explored in your work in the pa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ilemmas do you feel you are facing in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see as your own particular problem areas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do you see your work headed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what you consider to be "long term" plans for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 McCollum</w:t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mc@mitedu</w:t>
    </w:r>
  </w:p>
  <w:p>
    <w:pPr>
      <w:pStyle w:val="Header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52:00Z</dcterms:created>
  <dc:creator>Allan McCollum User</dc:creator>
  <dc:description/>
  <dc:language>en-US</dc:language>
  <cp:lastModifiedBy>Happy Gilmore</cp:lastModifiedBy>
  <dcterms:modified xsi:type="dcterms:W3CDTF">2004-09-17T19:52:00Z</dcterms:modified>
  <cp:revision>3</cp:revision>
  <dc:subject/>
  <dc:title>COURSE:  </dc:title>
</cp:coreProperties>
</file>